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 СТУДЕН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, рефе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лад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ляризация неполярных и полярных  молекул в постоянном и переменном электрическом поле.</w:t>
      </w:r>
    </w:p>
    <w:p>
      <w:pPr>
        <w:pStyle w:val="2"/>
        <w:numPr>
          <w:ilvl w:val="0"/>
          <w:numId w:val="1"/>
        </w:numPr>
        <w:spacing w:lineRule="auto" w:line="240"/>
        <w:rPr>
          <w:sz w:val="20"/>
          <w:szCs w:val="20"/>
        </w:rPr>
      </w:pPr>
      <w:r>
        <w:rPr>
          <w:sz w:val="28"/>
          <w:szCs w:val="28"/>
        </w:rPr>
        <w:t>Молярная рефракция. Использование рефракции для определения строения молекул. Уравнение Лорентц-Лоренца</w:t>
      </w:r>
      <w:r>
        <w:rPr>
          <w:sz w:val="20"/>
          <w:szCs w:val="20"/>
        </w:rPr>
        <w:t>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Энтропия и.термодинамическая вероятность. Изменение энтропии как критерий направления процесса в изолированных системах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рмодинамика  химического равновесия. Химическое равновесие. Константа равновесия и способы её выражения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Фазовые равновесия.  Правило фаз Гиббса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олекулярность и порядок реакции. Сложные реакции: обратимые, параллельные, последовательные, сопряженные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войства растворов коллоидных ПАВ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ритическая концентрация мицеллообразования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любилизация. Механизм моющего действия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ы с твердой дисперсионной средой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Адгезия и когезия. Смачивание. Гидрофилизация и гидрофобизация поверхности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сновы теории мономолекулярной адсорбции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 xml:space="preserve">Типы адсорбентов и их характеристика. Ионообменная адсорбция. 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ктическое применение адсорбции в отраслях легкой и пищевой промышленности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Оптические свойства коллоидных систем. Опалесценция. Уравнение Релея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еории ДЭС по Гельмгольцу-Перрену, Гуи-Чепмену и Штерну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ямые и обратные электрокинетические явления: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етоды очистки дисперсных систем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ы с жидкой дисперсионной средой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стемы с газообразной дисперсионной средой.</w:t>
      </w:r>
    </w:p>
    <w:p>
      <w:pPr>
        <w:pStyle w:val="2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руктурирование жидкостей по П.А.Ребиндеру.</w:t>
      </w:r>
    </w:p>
    <w:p>
      <w:pPr>
        <w:pStyle w:val="2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>Получение коллоидных растворов высокополимеров (латексов, дисперсий полиме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троение кристаллов. Особенности кристаллического состояния вещества. Крис</w:t>
        <w:softHyphen/>
        <w:t>таллические системы. Типы кристаллических решеток. Металлическая связь. Реальные кристаллы. Свойства веществ в различных состояниях. Особенности свойств поверхности жидких и твердых тел.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Энергетические эффекты химических реакций. Внутренняя энергия и энтальпия. Термохимические законы. Энтальпия образования химических соединений. Энергети</w:t>
        <w:softHyphen/>
        <w:t xml:space="preserve">ческие эффекты при фазовых переходах.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химические расчеты.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Энтропия и ее изменение при химических процессах и фазовых переходах. Энергия Гиббса и ее изме</w:t>
        <w:softHyphen/>
        <w:t xml:space="preserve">нение при химических процессах.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имическое равновесие в гомогенных системах.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Гомогенный катализ. Цепные реакции. Фотохимические реак</w:t>
        <w:softHyphen/>
        <w:t>ции. Радиационно-химические реакции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о фаз. Гетерогенный катализ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</w:t>
        <w:softHyphen/>
        <w:t xml:space="preserve">творимость. Изменение энтальпии и энтропии при растворении.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Сильные и слабые электролиты. Электролитическая диссоциация комплексных соединений.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нные реакции и равновесия. Произведение растворимости.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ория кислот и основа</w:t>
        <w:softHyphen/>
        <w:t xml:space="preserve">ний.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Тверд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творы.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убодисперсные системы — суспен</w:t>
        <w:softHyphen/>
        <w:t xml:space="preserve">зии, эмульсии, пены.  </w:t>
      </w:r>
    </w:p>
    <w:p>
      <w:pPr>
        <w:pStyle w:val="3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и свойства гелей.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Кинетика электродных процессов. Поляризация и перенапряжение. Концентраци</w:t>
        <w:softHyphen/>
        <w:t xml:space="preserve">онная и электрохимическая поляризация. </w:t>
      </w:r>
    </w:p>
    <w:p>
      <w:pPr>
        <w:pStyle w:val="3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Первичные гальванические элементы, электродвижущая сила, напряжение и емкость элементов. Топливные элемен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енциометрия и потенциометрическое титр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дуктометрия и кондуктометрическое титр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зовая хроматограф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пиллярная хроматограф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онообменная хроматограф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и в тонком слое сорбен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садительного титрования. Аргентометр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оцианометр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лексонометрическое титров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индикаторы. Индикаторные ошибки. Дихроматометр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редоксметрии. Нитритометрия. Цериметр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одиметрическое титрование. Акваметр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инструментальных методов анализа. Чувствительность и селективнос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ческие методы анализа. Рефрактометр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олекулярно-адсорбционные методы. Колориметрия. Фотоколориметр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фелометрический и турбидиметрический анализ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ктрофотометр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1:00Z</dcterms:created>
  <dc:creator>Galina</dc:creator>
  <dc:description/>
  <cp:keywords/>
  <dc:language>en-US</dc:language>
  <cp:lastModifiedBy>Galina</cp:lastModifiedBy>
  <dcterms:modified xsi:type="dcterms:W3CDTF">2009-10-15T08:26:00Z</dcterms:modified>
  <cp:revision>2</cp:revision>
  <dc:subject/>
  <dc:title>МАТЕРИАЛЫ ДЛЯ САМОСТОЯТЕЛЬНОЙ РАБОТЫ СТУДЕНТОВ</dc:title>
</cp:coreProperties>
</file>